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518160</wp:posOffset>
            </wp:positionV>
            <wp:extent cx="2057400" cy="729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ineola Middle School IST Task Li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llow Up Intervention Period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Student: </w:t>
      </w:r>
    </w:p>
    <w:p>
      <w:pPr>
        <w:pStyle w:val="Normal"/>
        <w:rPr/>
      </w:pPr>
      <w:r>
        <w:rPr>
          <w:b/>
        </w:rPr>
        <w:t>New Intervention Period</w:t>
      </w:r>
    </w:p>
    <w:p>
      <w:pPr>
        <w:pStyle w:val="Normal"/>
        <w:rPr>
          <w:b/>
          <w:b/>
        </w:rPr>
      </w:pPr>
      <w:r>
        <w:rPr>
          <w:b/>
        </w:rPr>
        <w:t xml:space="preserve">Dates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244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ed t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Periodic Checkpoints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order to maintain fidelit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week poi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week poi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uidance Counsel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 contact: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contact: ________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Gathering of Data/Results of Intervention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ion document will be given to teachers in order for the them to fill in their results of the intervention using specific data.</w:t>
            </w:r>
            <w:r>
              <w:rPr/>
              <w:t xml:space="preserve">  (</w:t>
            </w:r>
            <w:r>
              <w:rPr>
                <w:sz w:val="20"/>
                <w:szCs w:val="20"/>
              </w:rPr>
              <w:t>Teachers will be asked to have it filled in with numbers and/or bring samples of response or no response to the intervention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week prior to follow up mee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ST Chairperso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llow Up Meeting Results                              </w:t>
        <w:tab/>
        <w:tab/>
        <w:t>Dat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0"/>
        <w:gridCol w:w="118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s/Results of Interventions Review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 Tea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s Checklist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 Intervention was effective. No further actions necessar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 Some significant concerns but continue monitoring rates of progress using current Response to Intervention Strategi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 Student is making progress with current interventions. Maintain current Response to Intervention strategies with some revis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 Some significant concerns and intervention needs modificatio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 Significant educational needs and insufficient Response to Intervention. Requires consideration of Committee on Special Educa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___ Significant educational needs and current intervention may be effective but is not sustainable with respect to resource, time and intensity. Requires consideration of Committee on Special Educatio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6:26:00Z</dcterms:created>
  <dc:creator>User</dc:creator>
  <dc:description/>
  <cp:keywords/>
  <dc:language>en-US</dc:language>
  <cp:lastModifiedBy>User</cp:lastModifiedBy>
  <cp:lastPrinted>2009-04-07T13:59:00Z</cp:lastPrinted>
  <dcterms:modified xsi:type="dcterms:W3CDTF">2009-10-07T18:28:00Z</dcterms:modified>
  <cp:revision>3</cp:revision>
  <dc:subject/>
  <dc:title>Mineola Middle School IST Forms and Protocol</dc:title>
</cp:coreProperties>
</file>